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94417508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933628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